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  <w:br/>
        <w:t xml:space="preserve">«О внесении изменений в Закон Ульяновской области </w:t>
        <w:br/>
        <w:t xml:space="preserve">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стоящим проектом закона Ульяновской области предлагается </w:t>
      </w:r>
      <w:r>
        <w:rPr>
          <w:rFonts w:cs="Times New Roman" w:ascii="PT Astra Serif;Times New Roman" w:hAnsi="PT Astra Serif;Times New Roman"/>
          <w:spacing w:val="-2"/>
          <w:sz w:val="28"/>
          <w:szCs w:val="28"/>
        </w:rPr>
        <w:t xml:space="preserve">дополнить Прогнозный план (программу) приватизации государственного имущества Ульяновской области на 2024-2026 годы перечнем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кционерных обществ, акции которых планируются к приватизации,</w:t>
      </w:r>
      <w:r>
        <w:rPr>
          <w:rFonts w:cs="Times New Roman" w:ascii="PT Astra Serif;Times New Roman" w:hAnsi="PT Astra Serif;Times New Roman"/>
          <w:spacing w:val="-2"/>
          <w:sz w:val="28"/>
          <w:szCs w:val="28"/>
        </w:rPr>
        <w:t xml:space="preserve"> а именно: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включить в </w:t>
      </w:r>
      <w:r>
        <w:rPr>
          <w:rFonts w:cs="Times New Roman" w:ascii="PT Astra Serif;Times New Roman" w:hAnsi="PT Astra Serif;Times New Roman"/>
          <w:spacing w:val="-2"/>
          <w:sz w:val="28"/>
          <w:szCs w:val="28"/>
        </w:rPr>
        <w:t xml:space="preserve">Прогнозный план (программу) приватизации государственного имущества Ульяновской области                  на 2024-2026 годы, утверждённый Законом Ульяновской области от 08.12.2023                          № 140-ЗО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Прогнозном плане (программе) приватизации государственного имущества Ульяновской области на 2024 - 2026 годы и основных направлениях политики Ульяновской области в сфере приватизации на 2024 - 2026 годы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PT Astra Serif;Times New Roman" w:hAnsi="PT Astra Serif;Times New Roman"/>
          <w:spacing w:val="-2"/>
          <w:sz w:val="28"/>
          <w:szCs w:val="28"/>
        </w:rPr>
        <w:t xml:space="preserve">- пакет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акций в размере 49 % (2542 шт., номинальной стоимостью 1 рубль каждая) в уставном капитале ОАО «Нектар», находящийся в государственной собственности Ульяновской области;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- пакет акций в размере 50 % (50000 шт., номинальной стоимостью 1 рубль каждая) в уставном капитале АО «Ульяновская сетевая компания», находящийся в государственной собственности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На заседании балансовой комиссии, состоявшемся 28.05.2025, принято решение о целесообразности приватизации пакета акций ОАО «Нектар» </w:t>
        <w:br/>
        <w:t>и АО «Ульяновская сетевая компания» (протокол от 05.06.2025 № 68-ПС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Планируемые к приватизации акционерные общества не задействованы                      в обеспечении осуществления полномочий Ульяновской области, в соответствии                     с Федеральным законом от 21.12.2021 № 414-ФЗ «Об общих принципах организации публичной власти в субъектах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Чистые активы планируемых к приватизации акционерных обществ:                      ОАО «Нектар»: 2022 г. – 798,0 тыс. руб., 2023 г. – 811,0 тыс. руб.,                                         2024 г. – 821,0 тыс. руб.; АО «Ульяновская сетевая компания»: 2022 г. –                           579 297,0 тыс. руб., 2023 г. – 465 466,0 тыс. руб., 2024 г. – 432 079,0 тыс. руб.</w:t>
      </w:r>
    </w:p>
    <w:p>
      <w:pPr>
        <w:pStyle w:val="Style18"/>
        <w:autoSpaceDE w:val="false"/>
        <w:spacing w:lineRule="auto" w:line="360" w:before="0" w:after="0"/>
        <w:ind w:left="-142" w:hanging="0"/>
        <w:contextualSpacing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7"/>
          <w:szCs w:val="27"/>
        </w:rPr>
        <w:t xml:space="preserve">           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стоящим проектом закона предлагается раздел «Общие положения» дополнить пунктом 4 следующего содержания: «4. Прогнозируемый объём поступлений в областной бюджет Ульяновской области от продажи акций акционерных обществ, находящихся в государственной собственности Ульяновской области, являющийся источником финансирования дефицита бюджета областного бюджета Ульяновской области составит: в 2025 году - 52,54 тыс. рублей»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рогнозируемый объём поступлений в областной бюджет Ульяновской области от продажи акций акционерных обществ, находящихся                                      в государственной собственности Ульяновской области 52,54 тыс. рублей, рассчитан исходя из номинальной стоимости акций, в том числе                                  50,00 тыс. рублей от продажи акций АО «Ульяновская сетевая компания» и 2,54 тыс. рублей от продажи акций ОАО «Нектар».</w:t>
      </w:r>
    </w:p>
    <w:p>
      <w:pPr>
        <w:pStyle w:val="ConsPlusNonformat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Times New Roman" w:ascii="PT Astra Serif;Times New Roman" w:hAnsi="PT Astra Serif;Times New Roman"/>
          <w:sz w:val="27"/>
          <w:szCs w:val="27"/>
        </w:rPr>
        <w:t>Продаже вышеуказанного имущества будет осуществляться в соответствии с отчётом об оценке рыночной стоимости, определённой независимым оценщиком.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ледует учесть, что в соответствии со статьёй 95 Бюджетного кодекса Российской Федерации доход, полученный от продажи акций и иных форм участия в капитале, является источником финансирования дефицита областного бюджета Ульяновской обла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циально-экономическим последствием принятия данного закона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авовым последствием принятия закона будет: издание Правительством Ульяновской области распоряжения о способе приватизации государственного имущества Ульяновской области, и издания Министерством имущественных отношений, градостроительной деятельности и цифрового развития Ульяновской области распоряжения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нтикоррупционная экспертиза настоящего закона проведена Министерством имущественных отношений, градостроительной деятельности</w:t>
        <w:br/>
        <w:t xml:space="preserve">и цифрового развития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работчиком проекта закона является главный консультант отдела имущественных отношений департамента имущественных отношений                              и корпоративного сопровождения организаций Министерства имущественных отношений, градостроительной деятельности и цифрового развития Ульяновской области Кушева Н.А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имущественных отношений,</w:t>
      </w:r>
    </w:p>
    <w:p>
      <w:pPr>
        <w:pStyle w:val="Normal"/>
        <w:widowControl w:val="false"/>
        <w:autoSpaceDE w:val="fals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радостроительной деятельности </w:t>
      </w:r>
    </w:p>
    <w:p>
      <w:pPr>
        <w:pStyle w:val="Normal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цифрового развития Ульяновской области                 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29:00Z</dcterms:created>
  <dc:creator>ДИО</dc:creator>
  <dc:description/>
  <cp:keywords/>
  <dc:language>en-US</dc:language>
  <cp:lastModifiedBy>PC201-03</cp:lastModifiedBy>
  <cp:lastPrinted>2025-10-16T11:00:00Z</cp:lastPrinted>
  <dcterms:modified xsi:type="dcterms:W3CDTF">2025-10-16T07:04:00Z</dcterms:modified>
  <cp:revision>9</cp:revision>
  <dc:subject/>
  <dc:title>Пояснительная записка</dc:title>
</cp:coreProperties>
</file>